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595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１１回　三　　役　　会　　２００６年１１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回</w:t>
      </w:r>
      <w:r>
        <w:rPr>
          <w:rFonts w:ascii="ＭＳ ゴシック;MS Gothic" w:hAnsi="ＭＳ ゴシック;MS Gothic" w:cs="ＭＳ ゴシック;MS Gothic" w:eastAsia="ＭＳ ゴシック;MS Gothic"/>
          <w:sz w:val="21"/>
          <w:szCs w:val="21"/>
          <w:lang w:eastAsia="zh-CN"/>
        </w:rPr>
        <w:t>　常</w:t>
      </w: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金井　英樹</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議案名】</w:t>
      </w:r>
    </w:p>
    <w:p>
      <w:pPr>
        <w:pStyle w:val="Normal"/>
        <w:ind w:left="648" w:firstLine="210"/>
        <w:rPr/>
      </w:pPr>
      <w:r>
        <w:rPr>
          <w:rFonts w:eastAsia="ＭＳ ゴシック;MS Gothic"/>
          <w:sz w:val="21"/>
        </w:rPr>
        <w:t>２００６年度　社団法人札幌青年会議所　</w:t>
      </w:r>
    </w:p>
    <w:p>
      <w:pPr>
        <w:pStyle w:val="Normal"/>
        <w:ind w:left="648" w:firstLine="210"/>
        <w:rPr/>
      </w:pPr>
      <w:r>
        <w:rPr>
          <w:rFonts w:eastAsia="ＭＳ ゴシック;MS Gothic"/>
          <w:sz w:val="21"/>
        </w:rPr>
        <w:t>２００７年度　社団法人札幌青年会議所　正副委員長予定者セミナー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事業名称】</w:t>
      </w:r>
    </w:p>
    <w:p>
      <w:pPr>
        <w:pStyle w:val="Normal"/>
        <w:ind w:left="648" w:firstLine="210"/>
        <w:rPr/>
      </w:pPr>
      <w:r>
        <w:rPr>
          <w:rFonts w:eastAsia="ＭＳ ゴシック;MS Gothic"/>
          <w:sz w:val="21"/>
        </w:rPr>
        <w:t>２００６年度　社団法人札幌青年会議所　</w:t>
      </w:r>
    </w:p>
    <w:p>
      <w:pPr>
        <w:pStyle w:val="Normal"/>
        <w:ind w:left="648" w:firstLine="210"/>
        <w:rPr/>
      </w:pPr>
      <w:r>
        <w:rPr>
          <w:rFonts w:eastAsia="ＭＳ ゴシック;MS Gothic"/>
          <w:sz w:val="21"/>
        </w:rPr>
        <w:t>２００７年度　社団法人札幌青年会議所　正副委員長予定者セミナ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３．　【事業目的】</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rPr/>
      </w:pPr>
      <w:r>
        <w:rPr>
          <w:rFonts w:ascii="ＭＳ ゴシック;MS Gothic" w:hAnsi="ＭＳ ゴシック;MS Gothic" w:cs="ＭＳ ゴシック;MS Gothic" w:eastAsia="ＭＳ ゴシック;MS Gothic"/>
          <w:sz w:val="21"/>
          <w:szCs w:val="21"/>
        </w:rPr>
        <w:t>次年度正副委員長予定者に次年度理事長所信（案）・基本方針（案）・各会議体及び室の基本方針（案）を深く理解していただき、強固たる目的意識と方向性を定めていただき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rPr>
          <w:rFonts w:cs="ＭＳ ゴシック;MS Gothic"/>
          <w:szCs w:val="21"/>
        </w:rPr>
      </w:pPr>
      <w:r>
        <w:rPr>
          <w:rFonts w:cs="ＭＳ ゴシック;MS Gothic"/>
          <w:szCs w:val="21"/>
        </w:rPr>
        <w:t>４．　【事業開催日】</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sz w:val="21"/>
          <w:lang w:eastAsia="zh-TW"/>
        </w:rPr>
        <w:t>２００</w:t>
      </w:r>
      <w:r>
        <w:rPr>
          <w:rFonts w:eastAsia="ＭＳ ゴシック;MS Gothic"/>
          <w:sz w:val="21"/>
        </w:rPr>
        <w:t>６</w:t>
      </w:r>
      <w:r>
        <w:rPr>
          <w:rFonts w:eastAsia="ＭＳ ゴシック;MS Gothic"/>
          <w:sz w:val="21"/>
          <w:lang w:eastAsia="zh-TW"/>
        </w:rPr>
        <w:t>年</w:t>
      </w:r>
      <w:r>
        <w:rPr>
          <w:rFonts w:eastAsia="ＭＳ ゴシック;MS Gothic"/>
          <w:sz w:val="21"/>
        </w:rPr>
        <w:t>　９</w:t>
      </w:r>
      <w:r>
        <w:rPr>
          <w:rFonts w:eastAsia="ＭＳ ゴシック;MS Gothic"/>
          <w:sz w:val="21"/>
          <w:lang w:eastAsia="zh-TW"/>
        </w:rPr>
        <w:t>月</w:t>
      </w:r>
      <w:r>
        <w:rPr>
          <w:rFonts w:eastAsia="ＭＳ ゴシック;MS Gothic"/>
          <w:sz w:val="21"/>
        </w:rPr>
        <w:t>３０</w:t>
      </w:r>
      <w:r>
        <w:rPr>
          <w:rFonts w:eastAsia="ＭＳ ゴシック;MS Gothic"/>
          <w:sz w:val="21"/>
          <w:lang w:eastAsia="zh-TW"/>
        </w:rPr>
        <w:t>日（</w:t>
      </w:r>
      <w:r>
        <w:rPr>
          <w:rFonts w:eastAsia="ＭＳ ゴシック;MS Gothic"/>
          <w:sz w:val="21"/>
        </w:rPr>
        <w:t>土</w:t>
      </w:r>
      <w:r>
        <w:rPr>
          <w:rFonts w:eastAsia="ＭＳ ゴシック;MS Gothic"/>
          <w:sz w:val="21"/>
          <w:lang w:eastAsia="zh-TW"/>
        </w:rPr>
        <w:t>）</w:t>
      </w:r>
      <w:r>
        <w:rPr>
          <w:rFonts w:eastAsia="ＭＳ ゴシック;MS Gothic"/>
          <w:sz w:val="21"/>
        </w:rPr>
        <w:t>１</w:t>
      </w:r>
      <w:r>
        <w:rPr>
          <w:rFonts w:eastAsia="ＭＳ ゴシック;MS Gothic"/>
          <w:sz w:val="21"/>
        </w:rPr>
        <w:t>３</w:t>
      </w:r>
      <w:r>
        <w:rPr>
          <w:rFonts w:eastAsia="ＭＳ ゴシック;MS Gothic"/>
          <w:sz w:val="21"/>
          <w:lang w:eastAsia="zh-TW"/>
        </w:rPr>
        <w:t>：</w:t>
      </w:r>
      <w:r>
        <w:rPr>
          <w:rFonts w:eastAsia="ＭＳ ゴシック;MS Gothic"/>
          <w:sz w:val="21"/>
        </w:rPr>
        <w:t>０</w:t>
      </w:r>
      <w:r>
        <w:rPr>
          <w:rFonts w:eastAsia="ＭＳ ゴシック;MS Gothic"/>
          <w:sz w:val="21"/>
          <w:lang w:eastAsia="zh-TW"/>
        </w:rPr>
        <w:t>０～</w:t>
      </w:r>
      <w:r>
        <w:rPr>
          <w:rFonts w:eastAsia="ＭＳ ゴシック;MS Gothic"/>
          <w:sz w:val="21"/>
        </w:rPr>
        <w:t>２０</w:t>
      </w:r>
      <w:r>
        <w:rPr>
          <w:rFonts w:eastAsia="ＭＳ ゴシック;MS Gothic"/>
          <w:sz w:val="21"/>
        </w:rPr>
        <w:t>：</w:t>
      </w:r>
      <w:r>
        <w:rPr>
          <w:rFonts w:eastAsia="ＭＳ ゴシック;MS Gothic"/>
          <w:sz w:val="21"/>
        </w:rPr>
        <w:t>０</w:t>
      </w:r>
      <w:r>
        <w:rPr>
          <w:rFonts w:eastAsia="ＭＳ ゴシック;MS Gothic"/>
          <w:sz w:val="21"/>
        </w:rPr>
        <w:t>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開催場所】</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プリンスホテル国際館パミール　５Ｆ　北斎</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３条西１１丁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　</w:t>
      </w:r>
      <w:r>
        <w:rPr>
          <w:rFonts w:ascii="ＭＳ ゴシック;MS Gothic" w:hAnsi="ＭＳ ゴシック;MS Gothic" w:eastAsia="ＭＳ ゴシック;MS Gothic"/>
          <w:sz w:val="21"/>
        </w:rPr>
        <w:t>【参加対象者及び人数】</w:t>
      </w:r>
    </w:p>
    <w:p>
      <w:pPr>
        <w:pStyle w:val="Normal"/>
        <w:ind w:firstLine="840"/>
        <w:rPr/>
      </w:pPr>
      <w:r>
        <w:rPr>
          <w:rFonts w:eastAsia="ＭＳ ゴシック;MS Gothic"/>
          <w:sz w:val="21"/>
        </w:rPr>
        <w:t>参加対象者数５５名　　内　　当日参加人数　　　　　　　５３名</w:t>
      </w:r>
    </w:p>
    <w:p>
      <w:pPr>
        <w:pStyle w:val="Normal"/>
        <w:ind w:firstLine="840"/>
        <w:rPr>
          <w:rFonts w:eastAsia="ＭＳ ゴシック;MS Gothic"/>
          <w:sz w:val="21"/>
        </w:rPr>
      </w:pPr>
      <w:r>
        <w:rPr>
          <w:rFonts w:eastAsia="ＭＳ ゴシック;MS Gothic"/>
          <w:sz w:val="21"/>
        </w:rPr>
      </w:r>
    </w:p>
    <w:p>
      <w:pPr>
        <w:pStyle w:val="Normal"/>
        <w:ind w:firstLine="3570"/>
        <w:rPr/>
      </w:pPr>
      <w:r>
        <w:rPr>
          <w:rFonts w:eastAsia="ＭＳ ゴシック;MS Gothic"/>
          <w:sz w:val="21"/>
        </w:rPr>
        <w:t>　次年度役員予定者　　　　　１０名（理事を除く）</w:t>
      </w:r>
    </w:p>
    <w:p>
      <w:pPr>
        <w:pStyle w:val="Normal"/>
        <w:ind w:firstLine="3780"/>
        <w:rPr/>
      </w:pPr>
      <w:r>
        <w:rPr>
          <w:rFonts w:eastAsia="ＭＳ ゴシック;MS Gothic"/>
          <w:sz w:val="21"/>
          <w:lang w:eastAsia="zh-TW"/>
        </w:rPr>
        <w:t>次年度</w:t>
      </w:r>
      <w:r>
        <w:rPr>
          <w:rFonts w:eastAsia="ＭＳ ゴシック;MS Gothic"/>
          <w:sz w:val="21"/>
        </w:rPr>
        <w:t>議長</w:t>
      </w:r>
      <w:r>
        <w:rPr>
          <w:rFonts w:eastAsia="ＭＳ ゴシック;MS Gothic"/>
          <w:sz w:val="21"/>
          <w:lang w:eastAsia="zh-TW"/>
        </w:rPr>
        <w:t>予定者</w:t>
      </w:r>
      <w:r>
        <w:rPr>
          <w:rFonts w:eastAsia="ＭＳ ゴシック;MS Gothic"/>
          <w:sz w:val="21"/>
        </w:rPr>
        <w:t>　　　　　　１名</w:t>
      </w:r>
    </w:p>
    <w:p>
      <w:pPr>
        <w:pStyle w:val="Normal"/>
        <w:ind w:firstLine="3780"/>
        <w:rPr/>
      </w:pPr>
      <w:r>
        <w:rPr>
          <w:rFonts w:eastAsia="ＭＳ ゴシック;MS Gothic"/>
          <w:sz w:val="21"/>
          <w:lang w:eastAsia="zh-TW"/>
        </w:rPr>
        <w:t>次年度委員長予定者</w:t>
      </w:r>
      <w:r>
        <w:rPr>
          <w:rFonts w:eastAsia="ＭＳ ゴシック;MS Gothic"/>
          <w:sz w:val="21"/>
        </w:rPr>
        <w:t>　　　</w:t>
      </w:r>
      <w:r>
        <w:rPr>
          <w:rFonts w:cs="Century" w:eastAsia="Century"/>
          <w:sz w:val="21"/>
        </w:rPr>
        <w:t xml:space="preserve">  </w:t>
      </w:r>
      <w:r>
        <w:rPr>
          <w:rFonts w:eastAsia="ＭＳ ゴシック;MS Gothic"/>
          <w:sz w:val="21"/>
        </w:rPr>
        <w:t>　８名</w:t>
      </w:r>
    </w:p>
    <w:p>
      <w:pPr>
        <w:pStyle w:val="Normal"/>
        <w:ind w:firstLine="3780"/>
        <w:rPr/>
      </w:pPr>
      <w:r>
        <w:rPr>
          <w:rFonts w:eastAsia="ＭＳ ゴシック;MS Gothic"/>
          <w:sz w:val="21"/>
        </w:rPr>
        <w:t>次年度副委員長予定者　　　２０名（事務局次長３名含む）</w:t>
      </w:r>
    </w:p>
    <w:p>
      <w:pPr>
        <w:pStyle w:val="Normal"/>
        <w:ind w:firstLine="3780"/>
        <w:rPr/>
      </w:pPr>
      <w:r>
        <w:rPr>
          <w:rFonts w:eastAsia="ＭＳ ゴシック;MS Gothic"/>
          <w:sz w:val="21"/>
        </w:rPr>
        <w:t>次年度幹事予定者　　　　　１４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　【事業概要】</w:t>
      </w:r>
    </w:p>
    <w:p>
      <w:pPr>
        <w:pStyle w:val="Web"/>
        <w:snapToGrid w:val="false"/>
        <w:spacing w:before="0" w:after="0"/>
        <w:ind w:firstLine="630"/>
        <w:rPr/>
      </w:pPr>
      <w:r>
        <w:rPr>
          <w:rFonts w:ascii="ＭＳ ゴシック;MS Gothic" w:hAnsi="ＭＳ ゴシック;MS Gothic" w:cs="ＭＳ ゴシック;MS Gothic" w:eastAsia="ＭＳ ゴシック;MS Gothic"/>
          <w:sz w:val="21"/>
          <w:szCs w:val="21"/>
        </w:rPr>
        <w:t>（１）岡本理事長予定者から理事長所信（案）・基本方針（案）について説明いただきました。</w:t>
      </w:r>
    </w:p>
    <w:p>
      <w:pPr>
        <w:pStyle w:val="Web"/>
        <w:snapToGrid w:val="false"/>
        <w:spacing w:before="0" w:after="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齊田専務理事予定者から２００７年度の組織（案）について説明いただきました。</w:t>
      </w:r>
    </w:p>
    <w:p>
      <w:pPr>
        <w:pStyle w:val="Web"/>
        <w:snapToGrid w:val="false"/>
        <w:spacing w:before="0" w:after="0"/>
        <w:ind w:left="1261" w:hanging="630"/>
        <w:rPr/>
      </w:pPr>
      <w:r>
        <w:rPr>
          <w:rFonts w:ascii="ＭＳ ゴシック;MS Gothic" w:hAnsi="ＭＳ ゴシック;MS Gothic" w:cs="ＭＳ ゴシック;MS Gothic" w:eastAsia="ＭＳ ゴシック;MS Gothic"/>
          <w:sz w:val="21"/>
          <w:szCs w:val="21"/>
        </w:rPr>
        <w:t>（３）次年度役員予定者から室・委員会基本方針（案）について説明いただきました。</w:t>
      </w:r>
    </w:p>
    <w:p>
      <w:pPr>
        <w:pStyle w:val="Web"/>
        <w:snapToGrid w:val="false"/>
        <w:spacing w:before="0" w:after="0"/>
        <w:ind w:firstLine="630"/>
        <w:rPr/>
      </w:pPr>
      <w:r>
        <w:rPr>
          <w:rFonts w:ascii="ＭＳ ゴシック;MS Gothic" w:hAnsi="ＭＳ ゴシック;MS Gothic" w:cs="ＭＳ ゴシック;MS Gothic" w:eastAsia="ＭＳ ゴシック;MS Gothic"/>
          <w:sz w:val="21"/>
          <w:szCs w:val="21"/>
        </w:rPr>
        <w:t>（４）次年度の運営をスムーズに行っていただくために、会計・上程セミナーを行いました。</w:t>
      </w:r>
    </w:p>
    <w:p>
      <w:pPr>
        <w:pStyle w:val="Web"/>
        <w:snapToGrid w:val="false"/>
        <w:spacing w:before="0" w:after="0"/>
        <w:ind w:firstLine="630"/>
        <w:rPr/>
      </w:pPr>
      <w:r>
        <w:rPr>
          <w:rFonts w:ascii="ＭＳ ゴシック;MS Gothic" w:hAnsi="ＭＳ ゴシック;MS Gothic" w:cs="ＭＳ ゴシック;MS Gothic" w:eastAsia="ＭＳ ゴシック;MS Gothic"/>
          <w:sz w:val="21"/>
          <w:szCs w:val="21"/>
        </w:rPr>
        <w:t>（５）鷲田監事より「正副委員長心得」と題し講話をいただきました。</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261" w:hanging="630"/>
        <w:rPr/>
      </w:pPr>
      <w:r>
        <w:rPr>
          <w:rFonts w:ascii="ＭＳ ゴシック;MS Gothic" w:hAnsi="ＭＳ ゴシック;MS Gothic" w:cs="ＭＳ ゴシック;MS Gothic" w:eastAsia="ＭＳ ゴシック;MS Gothic"/>
          <w:sz w:val="21"/>
          <w:szCs w:val="21"/>
        </w:rPr>
        <w:t>（６）正副委員長予定者間の結束を強固なものにしていただくために、セミナー終了後懇親会を開催いたしました。</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日のスケジュール】</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３０日（土）　　１０：００　２００７年度札幌ＪＣ運営委員会スタッフ集合</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０　会場設営開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００　受付開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開会</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１　国歌ならびにＪＣソング斉唱</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３　ＪＣＩクリード唱和</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５　ＪＣ宣言朗読ならびに綱領唱和</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７　出席者の確認</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９　資料の確認</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０　理事長挨拶</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理事長予定者挨拶</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３：２０　２００７年度理事長所信（案）・基本方針（案）について</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４：１０　２００７年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組織（案）について</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５　２００７年度会議体及び室基本方針（案）について</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４：５０　講話　「正副委員長心得について」鷲田監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６：１５　「会計・上程セミナー」</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７：２５　今後のスケジュール・注意事項連絡</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７：３０　閉会</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８：００　懇親会　開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８：０１　次年度理事長挨拶</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８：０６　乾杯　　　　　　　　　佐藤副理事長予定者</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８：３０　各委員会による趣意書発表並びにスタッフ紹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１９：５５　締め　　　　　　　　　石川副理事長予定者</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40"/>
        <w:rPr/>
      </w:pPr>
      <w:r>
        <w:rPr>
          <w:rFonts w:ascii="ＭＳ ゴシック;MS Gothic" w:hAnsi="ＭＳ ゴシック;MS Gothic" w:cs="ＭＳ ゴシック;MS Gothic" w:eastAsia="ＭＳ ゴシック;MS Gothic"/>
          <w:sz w:val="21"/>
          <w:szCs w:val="21"/>
        </w:rPr>
        <w:t>２０：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９．　【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２００７年度の</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青年会議所の基本的な考え方と会議体・各委員会運動の考え方を次年度理事長予定者、専務理事予定者及び各副理事長予定者・常任理事予定者・会議体議長・事務局長から</w:t>
      </w:r>
      <w:r>
        <w:rPr>
          <w:rFonts w:ascii="ＭＳ ゴシック;MS Gothic" w:hAnsi="ＭＳ ゴシック;MS Gothic" w:cs="ＭＳ ゴシック;MS Gothic" w:eastAsia="ＭＳ ゴシック;MS Gothic"/>
          <w:sz w:val="21"/>
        </w:rPr>
        <w:t>詳細</w:t>
      </w:r>
      <w:r>
        <w:rPr>
          <w:rFonts w:ascii="ＭＳ ゴシック;MS Gothic" w:hAnsi="ＭＳ ゴシック;MS Gothic" w:cs="ＭＳ ゴシック;MS Gothic" w:eastAsia="ＭＳ ゴシック;MS Gothic"/>
          <w:color w:val="000000"/>
          <w:sz w:val="21"/>
          <w:szCs w:val="21"/>
        </w:rPr>
        <w:t>に</w:t>
      </w:r>
      <w:r>
        <w:rPr>
          <w:rFonts w:ascii="ＭＳ ゴシック;MS Gothic" w:hAnsi="ＭＳ ゴシック;MS Gothic" w:cs="ＭＳ ゴシック;MS Gothic" w:eastAsia="ＭＳ ゴシック;MS Gothic"/>
          <w:sz w:val="21"/>
        </w:rPr>
        <w:t>説明いただいたことにより</w:t>
      </w:r>
      <w:r>
        <w:rPr>
          <w:rFonts w:ascii="ＭＳ ゴシック;MS Gothic" w:hAnsi="ＭＳ ゴシック;MS Gothic" w:cs="ＭＳ ゴシック;MS Gothic" w:eastAsia="ＭＳ ゴシック;MS Gothic"/>
          <w:color w:val="000000"/>
          <w:sz w:val="21"/>
          <w:szCs w:val="21"/>
        </w:rPr>
        <w:t>、正副委員長予定者に</w:t>
      </w:r>
      <w:r>
        <w:rPr>
          <w:rFonts w:ascii="ＭＳ ゴシック;MS Gothic" w:hAnsi="ＭＳ ゴシック;MS Gothic" w:cs="ＭＳ ゴシック;MS Gothic" w:eastAsia="ＭＳ ゴシック;MS Gothic"/>
          <w:sz w:val="21"/>
        </w:rPr>
        <w:t>強固な目的意識と</w:t>
      </w:r>
      <w:r>
        <w:rPr>
          <w:rFonts w:ascii="ＭＳ ゴシック;MS Gothic" w:hAnsi="ＭＳ ゴシック;MS Gothic" w:cs="ＭＳ ゴシック;MS Gothic" w:eastAsia="ＭＳ ゴシック;MS Gothic"/>
          <w:color w:val="000000"/>
          <w:sz w:val="21"/>
          <w:szCs w:val="21"/>
        </w:rPr>
        <w:t>方向性を定めて頂くことができまし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鷲田監事より「正副委員長の心得」を講話いただき、改めて</w:t>
      </w:r>
      <w:r>
        <w:rPr>
          <w:rFonts w:ascii="ＭＳ ゴシック;MS Gothic" w:hAnsi="ＭＳ ゴシック;MS Gothic" w:cs="ＭＳ ゴシック;MS Gothic" w:eastAsia="ＭＳ ゴシック;MS Gothic"/>
          <w:color w:val="000000"/>
          <w:sz w:val="21"/>
          <w:szCs w:val="21"/>
        </w:rPr>
        <w:t>正副委員長の責任の重さを感じていただくことができました。</w:t>
      </w:r>
    </w:p>
    <w:p>
      <w:pPr>
        <w:pStyle w:val="Normal"/>
        <w:numPr>
          <w:ilvl w:val="0"/>
          <w:numId w:val="2"/>
        </w:numPr>
        <w:rPr/>
      </w:pPr>
      <w:r>
        <w:rPr>
          <w:rFonts w:ascii="ＭＳ ゴシック;MS Gothic" w:hAnsi="ＭＳ ゴシック;MS Gothic" w:cs="ＭＳ ゴシック;MS Gothic" w:eastAsia="ＭＳ ゴシック;MS Gothic"/>
          <w:sz w:val="21"/>
          <w:szCs w:val="21"/>
        </w:rPr>
        <w:t>上程・会計セミナーにて、上程と会計の基本的なルールや考え方を正副委員長予定者に理解していただく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程・会計セミナーにおいて、事前の打ち合わせが乏しく、誤った説明をする箇所があ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050" w:hanging="10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上程・会計セミナーについては、講義者側、受講者側ともに万全の状態で臨めるよう、セミナー自体を日程変更して開催することの検討が必要で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専務理事所見】</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の運動を遂行いただく会議体及び各委員会の正副予定者の皆様に、２００７年度の方針を理解していただく場を設けさせていただきました。本セミナーを通じて、メンバーの前向きさを感じ、強い目的意識をもっていただくことができたと確信しています。</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color w:val="000000"/>
          <w:sz w:val="21"/>
          <w:szCs w:val="21"/>
        </w:rPr>
        <w:t>０７年度のスタッフの皆様には、本セミナーで修得されたことを念頭にスタッフとしての重責を認識し、運動を展開いただけることを強く希望します。</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１１回三役会での意見・対応】</w:t>
      </w:r>
    </w:p>
    <w:p>
      <w:pPr>
        <w:pStyle w:val="Style15"/>
        <w:rPr/>
      </w:pPr>
      <w:r>
        <w:rPr>
          <w:rFonts w:cs="ＭＳ ゴシック;MS Gothic"/>
          <w:szCs w:val="21"/>
        </w:rPr>
        <w:t>　　　　＜意見＞　なし</w:t>
      </w:r>
    </w:p>
    <w:p>
      <w:pPr>
        <w:pStyle w:val="Header"/>
        <w:tabs>
          <w:tab w:val="clear" w:pos="4252"/>
          <w:tab w:val="clear" w:pos="8504"/>
        </w:tabs>
        <w:snapToGrid w:val="true"/>
        <w:rPr>
          <w:rFonts w:eastAsia="ＭＳ ゴシック;MS Gothic"/>
          <w:sz w:val="21"/>
        </w:rPr>
      </w:pPr>
      <w:r>
        <w:rPr>
          <w:rFonts w:eastAsia="ＭＳ ゴシック;MS Gothic"/>
          <w:sz w:val="21"/>
        </w:rPr>
        <w:t>　　　　＜対応＞　なし</w:t>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１１回常任理事会での意見・対応】</w:t>
      </w:r>
    </w:p>
    <w:p>
      <w:pPr>
        <w:pStyle w:val="Style15"/>
        <w:rPr/>
      </w:pPr>
      <w:r>
        <w:rPr>
          <w:rFonts w:cs="ＭＳ ゴシック;MS Gothic"/>
          <w:szCs w:val="21"/>
        </w:rPr>
        <w:t>　　　　＜意見＞　なし</w:t>
      </w:r>
    </w:p>
    <w:p>
      <w:pPr>
        <w:pStyle w:val="Header"/>
        <w:tabs>
          <w:tab w:val="clear" w:pos="4252"/>
          <w:tab w:val="clear" w:pos="8504"/>
        </w:tabs>
        <w:snapToGrid w:val="true"/>
        <w:rPr>
          <w:rFonts w:eastAsia="ＭＳ ゴシック;MS Gothic"/>
          <w:sz w:val="21"/>
        </w:rPr>
      </w:pPr>
      <w:r>
        <w:rPr>
          <w:rFonts w:eastAsia="ＭＳ ゴシック;MS Gothic"/>
          <w:sz w:val="21"/>
        </w:rPr>
        <w:t>　　　　＜対応＞　なし</w:t>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sz w:val="21"/>
        </w:rPr>
        <w:t>１６．</w:t>
      </w:r>
      <w:r>
        <w:rPr>
          <w:rFonts w:ascii="ＭＳ ゴシック;MS Gothic" w:hAnsi="ＭＳ ゴシック;MS Gothic" w:cs="ＭＳ ゴシック;MS Gothic" w:eastAsia="ＭＳ ゴシック;MS Gothic"/>
          <w:sz w:val="21"/>
          <w:szCs w:val="21"/>
        </w:rPr>
        <w:t>【別添資料】</w:t>
      </w:r>
    </w:p>
    <w:p>
      <w:pPr>
        <w:pStyle w:val="Style15"/>
        <w:rPr/>
      </w:pPr>
      <w:r>
        <w:rPr>
          <w:rFonts w:cs="ＭＳ ゴシック;MS Gothic"/>
          <w:szCs w:val="21"/>
        </w:rPr>
        <w:t>　　　　参考資料１．</w:t>
      </w:r>
      <w:r>
        <w:rPr/>
        <w:t>会議体・委員会趣意書</w:t>
      </w:r>
    </w:p>
    <w:p>
      <w:pPr>
        <w:pStyle w:val="Header"/>
        <w:tabs>
          <w:tab w:val="clear" w:pos="4252"/>
          <w:tab w:val="clear" w:pos="8504"/>
        </w:tabs>
        <w:snapToGrid w:val="true"/>
        <w:rPr>
          <w:rFonts w:eastAsia="ＭＳ ゴシック;MS Gothic"/>
          <w:sz w:val="21"/>
        </w:rPr>
      </w:pPr>
      <w:r>
        <w:rPr>
          <w:rFonts w:eastAsia="ＭＳ ゴシック;MS Gothic"/>
          <w:sz w:val="21"/>
        </w:rPr>
        <w:t>　　　　参考資料２．当日の写真</w:t>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ind w:firstLine="4435"/>
        <w:rPr>
          <w:lang w:eastAsia="zh-TW"/>
        </w:rPr>
      </w:pPr>
      <w:r>
        <w:rPr>
          <w:rFonts w:eastAsia="ＭＳ ゴシック;MS Gothic"/>
          <w:b/>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6" w:type="dxa"/>
        <w:jc w:val="left"/>
        <w:tblInd w:w="-149" w:type="dxa"/>
        <w:tblLayout w:type="fixed"/>
        <w:tblCellMar>
          <w:top w:w="90" w:type="dxa"/>
          <w:left w:w="90" w:type="dxa"/>
          <w:bottom w:w="90" w:type="dxa"/>
          <w:right w:w="90" w:type="dxa"/>
        </w:tblCellMar>
      </w:tblPr>
      <w:tblGrid>
        <w:gridCol w:w="1968"/>
        <w:gridCol w:w="1961"/>
        <w:gridCol w:w="2159"/>
        <w:gridCol w:w="3748"/>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決算額</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①</w:t>
            </w:r>
            <w:r>
              <w:rPr>
                <w:sz w:val="21"/>
              </w:rPr>
              <w:t>登録料収入</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sz w:val="21"/>
              </w:rPr>
              <w:t>　</w:t>
            </w:r>
            <w:r>
              <w:rPr>
                <w:sz w:val="21"/>
              </w:rPr>
              <w:t>302,5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sz w:val="21"/>
              </w:rPr>
              <w:t>　</w:t>
            </w:r>
            <w:r>
              <w:rPr>
                <w:sz w:val="21"/>
              </w:rPr>
              <w:t>291,5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w:t>
            </w:r>
            <w:r>
              <w:rPr>
                <w:sz w:val="21"/>
              </w:rPr>
              <w:t>5,500×53</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ＭＳ ゴシック;MS Gothic"/>
                <w:sz w:val="21"/>
              </w:rPr>
            </w:pPr>
            <w:r>
              <w:rPr>
                <w:rFonts w:ascii="ＭＳ ゴシック;MS Gothic" w:hAnsi="ＭＳ ゴシック;MS Gothic" w:cs="ＭＳ ゴシック;MS Gothic" w:eastAsia="ＭＳ ゴシック;MS Gothic"/>
                <w:sz w:val="21"/>
                <w:szCs w:val="24"/>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sz w:val="21"/>
              </w:rPr>
              <w:t>　</w:t>
            </w:r>
            <w:r>
              <w:rPr>
                <w:sz w:val="21"/>
              </w:rPr>
              <w:t>302,5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ゴシック;MS Gothic"/>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291,5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1"/>
              </w:rPr>
              <w:t>　</w:t>
            </w:r>
            <w:r>
              <w:rPr>
                <w:sz w:val="21"/>
                <w:szCs w:val="21"/>
              </w:rPr>
              <w:t>27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 xml:space="preserve">  </w:t>
            </w:r>
            <w:r>
              <w:rPr>
                <w:sz w:val="21"/>
              </w:rPr>
              <w:t>26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 xml:space="preserve"> </w:t>
            </w: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　</w:t>
            </w:r>
            <w:r>
              <w:rPr>
                <w:sz w:val="21"/>
              </w:rPr>
              <w:t>1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rFonts w:cs="ＭＳ ゴシック;MS Gothic"/>
                <w:sz w:val="21"/>
              </w:rPr>
              <w:t xml:space="preserve">        </w:t>
            </w: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　</w:t>
            </w:r>
            <w:r>
              <w:rPr>
                <w:sz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rFonts w:cs="ＭＳ ゴシック;MS Gothic"/>
                <w:sz w:val="21"/>
              </w:rPr>
              <w:t xml:space="preserve">        </w:t>
            </w: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　</w:t>
            </w:r>
            <w:r>
              <w:rPr>
                <w:sz w:val="21"/>
              </w:rPr>
              <w:t>7,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rFonts w:cs="ＭＳ ゴシック;MS Gothic"/>
                <w:sz w:val="21"/>
              </w:rPr>
              <w:t xml:space="preserve">        </w:t>
            </w: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302,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ゴシック;MS Gothic"/>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26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ゴシック;MS Gothic"/>
          <w:sz w:val="21"/>
        </w:rPr>
      </w:pPr>
      <w:r>
        <w:rPr>
          <w:rFonts w:eastAsia="ＭＳ ゴシック;MS Gothic"/>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ＭＳ ゴシック;MS Gothic"/>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rPr>
              <w:t>26,500</w:t>
            </w:r>
          </w:p>
        </w:tc>
      </w:tr>
    </w:tbl>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ＭＳ ゴシック;MS Gothic"/>
          <w:sz w:val="21"/>
        </w:rPr>
        <w:t>参考資料１　会議体・委員会趣意書</w:t>
      </w:r>
    </w:p>
    <w:p>
      <w:pPr>
        <w:pStyle w:val="Normal"/>
        <w:rPr>
          <w:rFonts w:eastAsia="ＭＳ ゴシック;MS Gothic"/>
          <w:sz w:val="21"/>
        </w:rPr>
      </w:pPr>
      <w:r>
        <w:rPr>
          <w:rFonts w:eastAsia="ＭＳ ゴシック;MS Gothic"/>
          <w:sz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７年度　会員拡大組織活性化推進会議　趣意書】</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度会員の拡大はＬＯＭ全体の責務として取り組みます。一つの委員会が特化して行なうのではなく、一人でも多くの仲間を全員が一丸となって増やしていかないと近年の会員の減少傾向を食い止める事は出来ません。しかし、仲間を増やすにはこの札幌青年会議所の魅力や存在意義をこころから相手に伝えなくては興味すら抱いてくれません。聞いていて“わくわく”してくる魅力を伝えなくてはいけないのです。そのためにまず社団法人札幌青年会議所を深く知ることから始めます。青年会議所が生まれたその時に先輩諸兄が何を想い実践したか、現在何が足りず必要とし変えなくてはいけない点がないかなどを徹底的に議論します。その議論の中から青年会議所の意義や魅力を感じ取り、どんな団体なのかと言う質問にも「最高のまちづくり団体」と胸を張り笑顔で答えられる組織を目指します。加えて会議体はいつも元気をモットーとします。出向者が次回の会議が楽しみになる運営を心掛けます。その楽しみは単に笑える楽しみだけではなく、苦労した後にある笑顔であったり、涙であったり。本当に青年会議所を理解するには頭だけで理解をすることは不可能だからです。流した涙があってはじめて相手に伝わるから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では様々な時間を使いこの熱い想いを多くのメンバーと共有していき、今までに無い結果を出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芸術文化シティ創造委員会　　趣　意　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系委員会としてスタッフ全員で行うこと》</w:t>
      </w:r>
    </w:p>
    <w:p>
      <w:pPr>
        <w:pStyle w:val="Normal"/>
        <w:rPr/>
      </w:pPr>
      <w:r>
        <w:rPr>
          <w:rFonts w:ascii="ＭＳ ゴシック;MS Gothic" w:hAnsi="ＭＳ ゴシック;MS Gothic" w:cs="ＭＳ ゴシック;MS Gothic" w:eastAsia="ＭＳ ゴシック;MS Gothic"/>
          <w:sz w:val="21"/>
          <w:szCs w:val="21"/>
        </w:rPr>
        <w:t>　当委員会のスタッフは経験年数が浅いため、かつ社団法人札幌青年会議所の「まちづくりの</w:t>
      </w:r>
      <w:r>
        <w:rPr>
          <w:rFonts w:ascii="ＭＳ ゴシック;MS Gothic" w:hAnsi="ＭＳ ゴシック;MS Gothic" w:cs="ＭＳ ゴシック;MS Gothic" w:eastAsia="ＭＳ ゴシック;MS Gothic"/>
          <w:sz w:val="21"/>
          <w:szCs w:val="21"/>
        </w:rPr>
        <w:t>歴史と伝統</w:t>
      </w:r>
      <w:r>
        <w:rPr>
          <w:rFonts w:ascii="ＭＳ ゴシック;MS Gothic" w:hAnsi="ＭＳ ゴシック;MS Gothic" w:cs="ＭＳ ゴシック;MS Gothic" w:eastAsia="ＭＳ ゴシック;MS Gothic"/>
          <w:sz w:val="21"/>
          <w:szCs w:val="21"/>
        </w:rPr>
        <w:t>」を理解するために、過去の資料を熟読し、その意味・意図するところを徹底的に熟考します。スタッフとして当たり前のことですが、これらをやり遂げ、まちづくり団体としての青年会議所運動の本質を共有しそして悟り、委員会メンバーに熱く伝えてい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系委員会としての我々の想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の住む札幌のまちは四季の折々の豊かな表情と自然に恵まれています。しかし、忙しく過ぎていく日々の中で私たちはいつしか生かされていることの喜びや周りの人々や自然への感謝の気持ちを忘れてしまっているのではないでしょう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は物質的に恵まれている事だけに満足できるものではなく、「嬉しい」｢楽しい｣「面白い」という感情にこころの充足感を感じ、また「ありがとう」という感謝の気持ちを持つことで他者との温かなこころのつながりを持てるものだと思います。一方、私たち青年会議所は住みよいまちづくりをする為にさまざま運動を実践してまいりましたが、現状、その運動によって札幌のまちは変化したのでしょうか。現在、社会問題となっております児童虐待などは「こころ」の成長がどこかで止まってしまった人間達の感受性や道徳心の欠如が原因と考えられます。「こころ」が豊かになることで、少しでも悲しい出来事が減るのであれば、我々は真剣に市民と向き合い、市民と協働しながら理想のまちづくりに近づけていくべきだと思っ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芸術文化シティ創造委員会では「芸術・文化」を通して、何かに感動する気持ちを持つことでこころの豊かさを育み、将来を担う子供たちの育成の一助にもなるような活動を市民と協働して実践していきたいと思います。　私たちの大好きな札幌のまちが子供たちの生き生きとした眼差しと笑顔で溢れ、人々が温かな「こころ」の交流ができるまちになるよう市民や関連団体と行政と連携を取り、芸術文化都市としての札幌を創造できるように努めてまい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なりますが、私たちは脈々と受け継がれてきた創始の志を胸に抱き、未来に大きな夢を描いて運動を展開していきます。</w:t>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国際観光シティ創造委員会　　趣　意　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都市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を訪れる海外からの観光客が年々増加しています。しかしながら、残念なことに世界的にみると日本は観光後進国であり、札幌もその例外とはいえません。行政もこの状況を踏まえ観光立国懇談会を立ち上げ、また日本経団連も「２１世紀のわが国観光のあり方に関する提言」をまとめ観光振興の重要性を訴えており、日本を国際観光都市へ発展させるため様々な団体が活動し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中で北海道・札幌に憧れ、多くの外国人がこのまちを訪れ、特に、台湾を中心に香港・韓国などの近隣アジアからの観光客が増えています。しかし、アンケートによると、「また訪れたい」と思う割合が少ないのが現実です。観光を振興する中で完成度の高いインフラの整備や接客マナーを世界的レベルに引き上げるなど改善点の多いことを受け止めなくてはいけません。当委員会はその現状を踏まえ、札幌の観光という部分を重点に研究・調査してまいり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まちの創造へ向け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たちの住むまち、札幌の魅力とはなんでしょうか？　日常何気なく生活していると、このまちの魅力が日常化してしまい、意外と私たちはこのまちの魅力に気付いていない人が多いのではないでしょう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を初めて訪れた人に何をオススメします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ですか？食べ物ですか？買い物ですか？それとも何でしょう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と一口で言っても沢山あるものです。人によっては、観光名所と呼ばれる場所やものだったり、または自分の好きな景観のスポットであったりします。今、市民一人ひとりが札幌のまちを大切に想い、四季折々の自然と他の都市にはない特徴ある多くの観光資源を深く理解し、まちに対する自信と誇りを持つことが大切です。そして、日本に限らず各国から訪れる人々をホスピタリィの気持ちでお迎えすることで世界でも屈指の国際観光都市になり、一度ならず何度でも訪れたくなる魅力溢れるまちを創造していく運動を展開してまいり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ンリーワンの委員会となるため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ぞれの人生、それぞれのＪＣを過ごしてきたメンバーと、縁あって一年間を共に過ごします。個性を活かし互いを尊重し合える切磋琢磨する中で成長できる仲間づくりをしていきます。会えることを楽しみに、そして参加することをワクワクできるよう、一年経ったときには、この委員会で良かったとメンバーが思えるようスタッフ一丸となって運営してまいります。</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　</w:t>
      </w:r>
      <w:r>
        <w:rPr>
          <w:rFonts w:ascii="ＭＳ ゴシック;MS Gothic" w:hAnsi="ＭＳ ゴシック;MS Gothic" w:cs="ＭＳ ゴシック;MS Gothic" w:eastAsia="ＭＳ ゴシック;MS Gothic"/>
          <w:sz w:val="21"/>
          <w:szCs w:val="21"/>
        </w:rPr>
        <w:t>ボランティアシティ創造</w:t>
      </w:r>
      <w:r>
        <w:rPr>
          <w:rFonts w:ascii="ＭＳ ゴシック;MS Gothic" w:hAnsi="ＭＳ ゴシック;MS Gothic" w:cs="ＭＳ ゴシック;MS Gothic" w:eastAsia="ＭＳ ゴシック;MS Gothic"/>
          <w:sz w:val="21"/>
          <w:szCs w:val="21"/>
          <w:lang w:eastAsia="zh-TW"/>
        </w:rPr>
        <w:t>委員会　趣　意　書】</w:t>
      </w:r>
      <w:r>
        <w:rPr>
          <w:rFonts w:ascii="ＭＳ ゴシック;MS Gothic" w:hAnsi="ＭＳ ゴシック;MS Gothic" w:cs="ＭＳ ゴシック;MS Gothic" w:eastAsia="ＭＳ ゴシック;MS Gothic"/>
          <w:sz w:val="21"/>
          <w:szCs w:val="21"/>
        </w:rPr>
        <w:t>（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夢・仲間・行動～</w:t>
      </w:r>
    </w:p>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々がやり遂げてきた数々の功績。そのどれもがたった一人の男が見た夢から始ま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夢の実現を信じ、その男を支えた仲間がいました。その仲間の呼びかけで、夢の実現に向けて行動した、心ある多くの人がいました。そして、男の夢はいつしかみんなの夢にかわり、実現した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の夢は、明るい豊かな社会をきずくことです。私たちには、この大きな夢の実現を信じる仲間がいます。そして、私たちは多くの人々に呼びかけ、集い、ともに夢の実現に向けて行動いたします。</w:t>
      </w:r>
    </w:p>
    <w:p>
      <w:pPr>
        <w:pStyle w:val="Normal"/>
        <w:spacing w:lineRule="exact" w:line="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いなる夢に向かっ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るい豊かな社会をきずくという大きな夢の実現の為に、私たちは、この大きな夢が形を変えた様々な夢を市民に広く知らせ、その実現をあらゆる角度から支援いたします。</w:t>
      </w:r>
    </w:p>
    <w:p>
      <w:pPr>
        <w:pStyle w:val="Normal"/>
        <w:rPr/>
      </w:pPr>
      <w:r>
        <w:rPr>
          <w:rFonts w:ascii="ＭＳ ゴシック;MS Gothic" w:hAnsi="ＭＳ ゴシック;MS Gothic" w:cs="ＭＳ ゴシック;MS Gothic" w:eastAsia="ＭＳ ゴシック;MS Gothic"/>
          <w:color w:val="000000"/>
          <w:sz w:val="21"/>
          <w:szCs w:val="21"/>
        </w:rPr>
        <w:t>具体的に言いますと、行政と市民活動団体それぞれの夢、つまり市民活動への取り組みを市民に知っていただきます。そして、</w:t>
      </w:r>
      <w:r>
        <w:rPr>
          <w:rFonts w:ascii="ＭＳ ゴシック;MS Gothic" w:hAnsi="ＭＳ ゴシック;MS Gothic" w:cs="ＭＳ ゴシック;MS Gothic" w:eastAsia="ＭＳ ゴシック;MS Gothic"/>
          <w:sz w:val="21"/>
          <w:szCs w:val="21"/>
        </w:rPr>
        <w:t>自らが市民と共に市民活動団体の行う活動を実践します。さらに、</w:t>
      </w:r>
      <w:r>
        <w:rPr>
          <w:rFonts w:ascii="ＭＳ ゴシック;MS Gothic" w:hAnsi="ＭＳ ゴシック;MS Gothic" w:cs="ＭＳ ゴシック;MS Gothic" w:eastAsia="ＭＳ ゴシック;MS Gothic"/>
          <w:color w:val="000000"/>
          <w:sz w:val="21"/>
          <w:szCs w:val="21"/>
        </w:rPr>
        <w:t>ブルーアース基金助成金の授与式を行うとともに、授与団体を褒賞し、行政や報道を通じて大きく取り上げることにより、</w:t>
      </w:r>
      <w:r>
        <w:rPr>
          <w:rFonts w:ascii="ＭＳ ゴシック;MS Gothic" w:hAnsi="ＭＳ ゴシック;MS Gothic" w:cs="ＭＳ ゴシック;MS Gothic" w:eastAsia="ＭＳ ゴシック;MS Gothic"/>
          <w:sz w:val="21"/>
          <w:szCs w:val="21"/>
        </w:rPr>
        <w:t>市民に各団体の市民活動を知っていただき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た、行政、市民活動団体、市民の３者を協働へと導くことにより、市民活動が活発に行われる環境を整えます。そして、ブルーアース基金助成金給付事業を通じて、市民活動団体と、明るい豊かなまちの未来に向けた様々な夢を共有し、活動をともに実践し、私たちの叡智と勇気と情熱をもって、市民活動団体の夢の実現を支援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夢はかならずかなう～</w:t>
      </w:r>
    </w:p>
    <w:p>
      <w:pPr>
        <w:pStyle w:val="Normal"/>
        <w:spacing w:lineRule="exact" w:line="240"/>
        <w:ind w:firstLine="21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つひとつの夢が実現していく中で、市民一人ひとりがまちの主役であるという自信にあふれ、互いに尊重し感謝しあうことにより絆を取り戻し、地域が一丸となって、明るい豊かな社会をきずくという大きな夢の実現に向かって行動を始めるのではないでしょうか。</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たち一人ひとりは明るい豊かなまちの未来を夢に描き、その実現に対する使命感を持って真剣に語りぶつかり合います。その中で自分自身を高めていき、夢を重ね、心を重ね、信頼し感謝し合える仲間としてひとつになります。そして夢の実現に邁進し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スポーツシティ創造委員会　趣意書】</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スポーツを通したまちづくり運動を実践していくことによって、魅力のある札幌を創造していくことを目標に、一年間活動していきます。スポーツと触れ合う機会を充実させ、各地域のコミュニティを活性化させることが、活力ある札幌のまちを創造していく近道の一つと考えるからです。将来的には、各地域に様々な地域スポーツクラブが設立され、子どもたちから高齢者までが、気軽に参加でき、楽しく交流できる環境を整えることができれば、スポーツを通したこころ豊かな社会が築かれていくと考え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まちは、豊かな自然に恵まれ、四季折々の多様なスポーツ需要に対応できる施設が整っています。これらの施設を十分に活用し、札幌のまちにふさわしい生涯スポーツ社会を創造する一助となる運動を推進していきたいと考えます。だれもが生涯の各時期にわたって、それぞれの年齢や体力、目的等に応じて、主体的にスポーツに親しむことができ、スポーツが我々の日々の暮らしに定着しているまちは、活力に満ちていると思います。スポーツは、目標に向かって行動するチャレンジ精神や仲間を大切にする思いやりのこころなど、魅力的な人間になるために必要な多くの力を与えてくれます。札幌のまちに魅力的な人が多くなればなるほど、まちには笑顔が溢れ、活力のある魅力的なまちが創造されていくと確信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ようなスポーツを通したまちづくり運動を実践し根付かせていくためには、委員会メンバーをはじめとする（社）札幌青年会議所メンバーが一丸となって取り組むだけにとどまらず、行政や地域コミュニティとの協働が必然となってきます。なぜならば、魅力的なまちを一年で創りあげることは、容易なことではないからです。そこで、スポーツを通したまちづくり運動を切り口として、積極的に行政や地域コミュニティに働きかけ、お互いに継続的に関わりあえる環境づくりを推進していくことも必要となってくる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ＯＮＥ　ＦＯＲ　ＡＬＬ，ＡＬＬ　ＦＯＲ　ＯＮＥ”一つの想いに共感した人たちが、同じ目標に向かって、切磋琢磨し、夢を実現させる達成感と感動を共有できる委員会活動及びまちづくり運動を推進していきます。我々の目標とする活力あるまちの創造は、活力ある委員会活動から始まります。明るく楽しく元気のある委員会活動を実践していきます。</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子育て環境創造委員会　　趣意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の日本は、物質的な豊かさばかりを求め、行き過ぎた個人主義が蔓延するとともに、核家族化や経済格差などの社会問題を抱えています。人を思いやる心や道徳心といった日本人が大切にしてきた「心」が失われ、いじめや学級崩壊、虐待、凶悪犯罪といった悲しいニュースが毎日のように聞かれます。自分の子を虐待する親は自らも幼少時代に虐待を受けていたケースが多いということがよく知られているように、傷つけられた者はさらに弱い者を傷つけ、暴力は連鎖する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ような殺伐とした社会の中で、大人たちは子供を育てることに喜びよりも負担を感じてしまい、また、子供たちは心を豊かに育くまれることができずに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次代を担う子供たちは社会の宝であり、子供たちを心豊かに育むことができなければ、社会は衰退していきます。もちろん、それでも子供を産まないという生き方を選択することも個人の自由であり、強制することはできません。しかし、子供を産まない生き方を選択したからといって、子育ての責任や負担を負わなくて良いということにはならないはずです。社会全体で子育てを支援することが必要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して、社会全体で子育てを支援し、安心して子供を育てることができる環境を創造することができれば、今よりも子育てを楽しいと感じることができるようになり、子供を育てる人生を選択する人が増えるという好循環が生じます。また、子供たちが自己の体験を通じて「地域や家族は良いものである」と実感できれば、成長した暁には自身も地域の中で家族を持ちたいという意識が生まれるはずです。笑顔は連鎖する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ような社会を創造するためには、子育て支援に関する市民の根本的な意識変革が必要であり、「地域の絆・家族の絆」を取り戻すことが必要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どのようにすれば「地域の絆・家族の絆」が深まっていくのかを探求し、地域や家族を愛する心を育む運動を展開します。また、社会全体で子育てを支援していくという機運を高める運動を展開します。誰もが子供を育てたくなるような社会、すなわち明るい心豊かな社会の創造を目指して。</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日本の心育成委員会　趣　意　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と言うならば、皆さんはどのようなイメージをもたれる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技と言われる相撲、能や狂言・歌舞伎などという古来から伝わる芸能、比叡山や日光に代表される寺社や信仰のために作られた仏像や神像、また、四季豊かな国土の各地より産する山海の幸を使った料理や酒、水墨画や大和絵に代表される日本画、そして富士山に代表される各地の名勝の数々。多くの日本人や外国の人々はこのようなものをイメージするでしょ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江戸時代から明治のはじめに日本に来た人たちは、このように多くの事を賞賛し色々な書物に書き記しています。そのなかでも多い記述は、町並みの清潔さ、日本人の立ち居振る舞い美しさや人々の素直さ・親切さ・好奇心の旺盛さなど、環境よりも人間が元となって生み出される「人間の心」から生み出された事象でしょ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現代ではこのように賞賛されることがどれだけ残っている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今、親や子の殺人事件や犯罪自体の低年齢化が多く報道されていますが、数十年前までの日本ではこれだけ頻繁に起きていたでしょうか。また、金儲けのためなら社会の倫理を無視し、法に触れなければ何をしてもいいという風潮はあったでしょうか。少なくとも現在ほど無かったように見受けられ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で当委員会では「日本の心」を、人を思いやる心・道徳心といった言葉に代表されるものと大まかに位置づけ、具体的にどういうものが古き良き「日本の心」なのかを探求し、なぜ失われてしまったのか、どうしたらまた「日本の心」を取り戻せるかを改めて考えていくことを委員会運動の中心と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して、ひとづくりは「未来のひと」づくりと考え、「日本の心」の大切さを改めてメンバーにも考えていただく機会を設け、さらに次代を担う子どもたちに当委員会で考え抜いた「日本の心」をしっかりと、かつ楽しく勉強してもらう特別事業を企画し、自分や他人に思いやりの心あふれる人間に成長するように願って強力に推進します。</w:t>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札幌ＪＣ資質向上委員会　趣意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年のＳｔａｒｔ　～同じ目標に向かっ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達はなぜ集っているのか。どんな夢に向かっているの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ったことがないことに挑戦してみる、やったことがないから一人では出来ない、委員会メンバー全員でやってみよう、同じ想いでチャレンジするから、支え合うことができる。その時に支え合った仲間は最高のパートナーとなり、そして芽生えた熱い友情は、永遠の財産となり力となっていきます。目指し方は違っても目標は皆同じ、心からとことん話し合える仲間がそこにいます。同じ想いを持っているメンバーがそこにます。最高の委員会を最高の仲間、全員で創り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資質向上例会　～創立意義から志を最大限に高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達の札幌になぜ（社）札幌青年会議所があるのでしょう。設立、結成には必ず目的や意義があります。私達が住むまちを良くしたいと、同じ志を持つ経済人が集まり（社）札幌青年会議所が誕生しました。まちづくり団体であるはずなのに、なぜ市民や行政にあまり認知されていないのでしょ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社）札幌青年会議所を受け継いでいる私達は、チャーターメンバーの想い、創立趣旨を再確認し、まちの未来を真剣に考え、私達が住むまちを明るく住み良いまちにするにはどうするべきか、市民が望むべき運動とは何か、今私達が真剣に考え、立ち上がらなければいけないのです。想いを一つにし、一人ひとりの志を高め、Ｊａｙｃｅｅとしての資質を向上させ、自らが率先して行動する気持ちを最大限に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七月資質向上例会　～資質向上そしてリーダー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時代にあった指導力とは何か。ＪＣ活動で経験した自らの役割、責任感を企業に持ち帰り、自分自身のスキルを最大限に上げてリーダーシップをとっていきます。社会にも企業にも貢献することのできる人材を育成し、人として社会人として（社）札幌青年会議所のメンバーは常にリーダー的存在でなければ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年後の委員会　～成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年後、メンバー一人ひとりが資質を上げ、（社）札幌青年会議所の資質向上へと波及していきます。そして自らがリーダーとなって企業や社会に貢献できるメンバーでいっぱいになっています。気持ちが一つになり運動していく団体は、きっとその存在は広く市民や行政に認知され、ＮＰＯ団体や市民、又は行政よりまちづくりのリーダーとして、いなくてはならない存在になります。メンバーの資質向上そのものが次世代の札幌、若いては北海道の未来を切り開く原動力となっていきます。その姿がまちづくり団体のリーダーとなる（社）札幌青年会議所なのです。メンバー一人ひとりがＪａｙｃｅｅとしての資質を向上し、一回りも二回りも大きくなり、そして（社）札幌青年会議所のメンバーであることが、人として社会人として誇りとなっていくのです。</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　札幌ＪＣ運営委員会　　　趣　意　書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は運営を一手に担うメリットを最大限に生かし、諸会議の運営を始め、スピーディに正確な情報を発信するとともに、ホスピタリティを持ってメンバーの活動をサポートしていきます。また、組織全体を見渡し、本当に必要とされる情報を発信することにより、メンバー同士の関心を高めるとともに組織としてのつながりをより強化していきます。ＪＣ運動を地域社会へ向けて拡げていくために、その背中で札幌市民にＪＣの存在意義と価値を伝え、効果的に発信し、広く浸透させることが地域社会から真に信頼される組織になるという認識を持ち、情報受発信の要として積極的に戦略を持って組織価値の向上をめざ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委員会メンバーは、ＪＣメンバーであること以前に一社会人としてのモラルを持ち、先輩諸兄から引き継がれてきた、５５年の伝統ある（社）札幌青年会議所のＪＣ魂をしっかりと継承していきます。お互いに感謝の気持ちを忘れずに、多くの時間を共有することで、いつも笑顔が溢れ、感動を共に味わい、心から「ＪＣが好きだ」そう想える仲間を岡本理事長の下一丸となって創れるよう、ＬＯＭの結束を深める場を提供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輩諸兄が行ってきた運動は徹底的な議論を行い、それぞれのメンバー想いが一つになり地域社会へのまちづくり・人づくり運動が行われてきた事と考えます。諸会議において活発な意見・議論ができるよう、迅速に情報配信を行い、活発な意見交換の出来るよう、最高の諸会議運営を行います。また、メンバー全員に信頼されるような設営を心がけると共に、組織運営に携わる責任を常に持ち、組織の基盤をしっかりと作り上げるために、委員会メンバーが一丸となって積極的に活動していき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長期的な札幌のグランドデザインを胸に描き、常に地域社会のリーダーとしての資質向上に努め、何事にもあきらめず大胆に行動へと移し、明るい豊かなまち札幌の実現をめざします。そして、あらゆる物事の本質を見極め、現状に満足することなく変革し続け、考えること、努力することを怠らずに一人ひとりが学び、感じると同時に、自らが札幌青年会議所活動の原動力となり、ＪＣメンバーの心の繋がりを今以上に強固なものにするべく「英知」・「勇気」・「情熱」をもって行動し、当委員会のメンバーから「ＪＣを楽しむ」こと発信して、先輩諸兄に対しても恥じることない組織運営をしてい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当日の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932" w:type="dxa"/>
        <w:jc w:val="left"/>
        <w:tblInd w:w="-113" w:type="dxa"/>
        <w:tblLayout w:type="fixed"/>
        <w:tblCellMar>
          <w:top w:w="0" w:type="dxa"/>
          <w:left w:w="108" w:type="dxa"/>
          <w:bottom w:w="0" w:type="dxa"/>
          <w:right w:w="108" w:type="dxa"/>
        </w:tblCellMar>
      </w:tblPr>
      <w:tblGrid>
        <w:gridCol w:w="5466"/>
        <w:gridCol w:w="5466"/>
      </w:tblGrid>
      <w:tr>
        <w:trPr/>
        <w:tc>
          <w:tcPr>
            <w:tcW w:w="5466" w:type="dxa"/>
            <w:tcBorders>
              <w:top w:val="single" w:sz="4" w:space="0" w:color="FFFFFF"/>
              <w:left w:val="single" w:sz="4" w:space="0" w:color="FFFFFF"/>
              <w:bottom w:val="single" w:sz="4" w:space="0" w:color="FFFFFF"/>
              <w:right w:val="single" w:sz="4" w:space="0" w:color="FFFFFF"/>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3337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33750" cy="219075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21"/>
                <w:szCs w:val="21"/>
              </w:rPr>
              <w:t>理事長挨拶　我孫子 周 理事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466" w:type="dxa"/>
            <w:tcBorders>
              <w:top w:val="single" w:sz="4" w:space="0" w:color="FFFFFF"/>
              <w:left w:val="single" w:sz="4" w:space="0" w:color="FFFFFF"/>
              <w:bottom w:val="single" w:sz="4" w:space="0" w:color="FFFFFF"/>
              <w:right w:val="single" w:sz="4" w:space="0" w:color="FFFFFF"/>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33375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33750" cy="219075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予定者挨拶　岡本 常彦 理事長予定者</w:t>
            </w:r>
          </w:p>
        </w:tc>
      </w:tr>
      <w:tr>
        <w:trPr/>
        <w:tc>
          <w:tcPr>
            <w:tcW w:w="5466" w:type="dxa"/>
            <w:tcBorders>
              <w:top w:val="single" w:sz="4" w:space="0" w:color="FFFFFF"/>
              <w:left w:val="single" w:sz="4" w:space="0" w:color="FFFFFF"/>
              <w:bottom w:val="single" w:sz="4" w:space="0" w:color="FFFFFF"/>
              <w:right w:val="single" w:sz="4" w:space="0" w:color="FFFFFF"/>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3337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33750" cy="219075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計セミナーの模様</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466" w:type="dxa"/>
            <w:tcBorders>
              <w:top w:val="single" w:sz="4" w:space="0" w:color="FFFFFF"/>
              <w:left w:val="single" w:sz="4" w:space="0" w:color="FFFFFF"/>
              <w:bottom w:val="single" w:sz="4" w:space="0" w:color="FFFFFF"/>
              <w:right w:val="single" w:sz="4" w:space="0" w:color="FFFFFF"/>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33375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333750" cy="219075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21"/>
                <w:szCs w:val="21"/>
              </w:rPr>
              <w:t>講話「正副委員長心得」　鷲田 潤弥 監事</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5466" w:type="dxa"/>
            <w:tcBorders>
              <w:top w:val="single" w:sz="4" w:space="0" w:color="FFFFFF"/>
              <w:left w:val="single" w:sz="4" w:space="0" w:color="FFFFFF"/>
              <w:bottom w:val="single" w:sz="4" w:space="0" w:color="FFFFFF"/>
              <w:right w:val="single" w:sz="4" w:space="0" w:color="FFFFFF"/>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333750"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33750" cy="219075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会での挨拶　岡本 常彦 理事長予定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466" w:type="dxa"/>
            <w:tcBorders>
              <w:top w:val="single" w:sz="4" w:space="0" w:color="FFFFFF"/>
              <w:left w:val="single" w:sz="4" w:space="0" w:color="FFFFFF"/>
              <w:bottom w:val="single" w:sz="4" w:space="0" w:color="FFFFFF"/>
              <w:right w:val="single" w:sz="4" w:space="0" w:color="FFFFFF"/>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333750"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333750" cy="219075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21"/>
                <w:szCs w:val="21"/>
              </w:rPr>
              <w:t>直会での乾杯　佐藤信也 副理事長 予定者</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1350"/>
        </w:tabs>
        <w:ind w:left="135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lang w:val="en-US"/>
    </w:rPr>
  </w:style>
  <w:style w:type="character" w:styleId="WW8Num23z2">
    <w:name w:val="WW8Num23z2"/>
    <w:qFormat/>
    <w:rPr>
      <w:rFonts w:ascii="Times New Roman" w:hAnsi="Times New Roman" w:eastAsia="ＭＳ ゴシック;MS Gothic" w:cs="Times New Roman"/>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ＭＳ ゴシック;MS Gothic" w:hAnsi="ＭＳ ゴシック;MS Gothic" w:eastAsia="ＭＳ ゴシック;MS Gothic" w:cs="Times New Roman"/>
    </w:rPr>
  </w:style>
  <w:style w:type="character" w:styleId="WW8Num24z4">
    <w:name w:val="WW8Num24z4"/>
    <w:qFormat/>
    <w:rPr>
      <w:rFonts w:ascii="Times New Roman" w:hAnsi="Times New Roman" w:eastAsia="ＭＳ ゴシック;MS Gothic" w:cs="Times New Roman"/>
    </w:rPr>
  </w:style>
  <w:style w:type="character" w:styleId="WW8Num25z0">
    <w:name w:val="WW8Num25z0"/>
    <w:qFormat/>
    <w:rPr>
      <w:lang w:val="en-US"/>
    </w:rPr>
  </w:style>
  <w:style w:type="character" w:styleId="WW8Num25z1">
    <w:name w:val="WW8Num25z1"/>
    <w:qFormat/>
    <w:rPr>
      <w:rFonts w:ascii="ＭＳ ゴシック;MS Gothic" w:hAnsi="ＭＳ ゴシック;MS Gothic" w:eastAsia="ＭＳ ゴシック;MS Gothic" w:cs="ＭＳ ゴシック;MS Gothic"/>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21:00Z</dcterms:created>
  <dc:creator>齊田博文</dc:creator>
  <dc:description/>
  <cp:keywords/>
  <dc:language>en-US</dc:language>
  <cp:lastModifiedBy>Owner</cp:lastModifiedBy>
  <cp:lastPrinted>2001-12-06T08:48:00Z</cp:lastPrinted>
  <dcterms:modified xsi:type="dcterms:W3CDTF">2006-11-17T07:24:00Z</dcterms:modified>
  <cp:revision>3</cp:revision>
  <dc:subject/>
  <dc:title>2006年度（社）札幌青年会議所</dc:title>
</cp:coreProperties>
</file>